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7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8 и 2019 годов»</w:t>
      </w:r>
    </w:p>
    <w:p>
      <w:pPr>
        <w:pStyle w:val="Normal"/>
        <w:jc w:val="right"/>
        <w:rPr/>
      </w:pPr>
      <w:r>
        <w:rPr/>
        <w:t>от ______________ 2016 г.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тодика расчета формирования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sz w:val="28"/>
          <w:szCs w:val="28"/>
        </w:rPr>
        <w:t>2017 год и  на плановый период 2018 и 2019 годов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Настоящая методика разработана в соответствии с реальной возможностью исполнения бюджета по расходам, рассчитанным в соответствии с нормативами и утвержденными лимитам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становить, что доходы районного бюджета формируются за счет поступления налоговых и неналоговых платежей, субвенций, субсидий,  дотаций и иных межбюджетных трансфертов, выделяемых из федерального и областного бюджетов.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 Коды 211, 212 и 213 «Расчет фонда оплаты труда и начислений» производятся на основании нормативных и правовых актов Правительства РФ, Челябинской области и Кунашакского муниципального района по начислению заработной платы работникам бюджетной сферы. </w:t>
      </w:r>
    </w:p>
    <w:p>
      <w:pPr>
        <w:pStyle w:val="TextBodyIndent"/>
        <w:rPr/>
      </w:pPr>
      <w:r>
        <w:rPr/>
        <w:t>3. Код 223 «Потребление тепловой энергии», «Потребление газа», «Потребление электрической энергии», «Водоснабжение  и водоотведение», - расходы рассчитаны согласно прогнозу индекса роста тарифов на энергоресурсы и коммунальные услуги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28"/>
        </w:rPr>
        <w:t xml:space="preserve">4. Код 340 «Увеличение стоимости материальных запасов».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28"/>
        </w:rPr>
        <w:t>«Медикаменты, перевязочные средства и прочие лечебные расходы» по нормативу установ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а) в школах – 25 руб.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б) в садах – 35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«Продукты питания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а) на питание учащихся с 1 по 11 класс – 14 руб. 00 коп. за счет средств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б) по детским садам в размере 75,0 руб. на 1 дето-де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«Оплата горюче-смазочных материалов» расчеты произведены согласно нормативам расхода ГСМ на автомобильном транспорт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Расходы на ГСМ рассчитаны исходя из установленных норм расхода бензина с учетом потребления в зимний период, по маркам транспорта и расстояния между населенными пунктам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</w:rPr>
        <w:t>Подвоз учащихся согласно отдельному расчету РОО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«Приобретение котельно-печного топлива» - расход рассчитан по нормативу угля согласно марке и мощности котл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40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9:45:00Z</dcterms:created>
  <dc:creator>User</dc:creator>
  <dc:description/>
  <cp:keywords/>
  <dc:language>en-US</dc:language>
  <cp:lastModifiedBy>User</cp:lastModifiedBy>
  <cp:lastPrinted>2016-12-03T14:46:00Z</cp:lastPrinted>
  <dcterms:modified xsi:type="dcterms:W3CDTF">2016-12-05T05:49:00Z</dcterms:modified>
  <cp:revision>3</cp:revision>
  <dc:subject/>
  <dc:title>Приложение 16</dc:title>
</cp:coreProperties>
</file>